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90-65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провед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робіт гр. Волошиній В.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розглянувши заяву та додані документи гр. Волошиної В.М., керуючись статтею 33 Закону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>вирішив: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дозвіл на проведення земельних робіт гр. Волошиній Валентині Михайлівні на земельній ділянці за кадастровим номером 7422055100:72:073:0087 з цільовим призначенням – для будівництва та обслуговування будівель торгівлі, а саме: для розміщення тимчасових споруд по вул. Соборності в смт. Козелець Чернігівського району Чернігівської області, що знаходиться у користуванні гр. Волошиної В.М., згідно договору оренди землі від 31.08.2023 року, з метою проведення центрального водопостачання та водовідведення. 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Волошиній В.М. при проведенні вищевказаних робіт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начальника КП «Козелецьводоканал» Козелецької селищної ради Юрченка В.М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3-09-20T13:33:00Z</dcterms:modified>
  <cp:revision>9</cp:revision>
  <dc:subject/>
  <dc:title/>
</cp:coreProperties>
</file>